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刘　艺</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3300005</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esign and synthesis of further simplified pyripyropene A based ACAT2 selective inhibitor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ETRAHEDRO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1,75 (2019) 1</w:t>
            </w:r>
          </w:p>
          <w:p>
            <w:pPr>
              <w:pStyle w:val="Normal"/>
              <w:widowControl w:val="false"/>
              <w:spacing w:lineRule="exact" w:line="210"/>
              <w:jc w:val="center"/>
              <w:rPr>
                <w:szCs w:val="21"/>
              </w:rPr>
            </w:pPr>
            <w:r>
              <w:rPr>
                <w:szCs w:val="21"/>
              </w:rPr>
              <w:t>819-182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cVqFwIgPvZJZCQ8LrmhoO9yKMSfUUmD/pVUa090EqBMCHH9NW8AdmOmOlmvuOPQhXyg+bOTmWSx0NwVyG+fv0Q==" w:salt="VGTUgfm0AsLKmPJRsXdqI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5</Words>
  <Characters>600</Characters>
  <CharactersWithSpaces>704</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7:00Z</dcterms:created>
  <dc:creator>Windows 用户</dc:creator>
  <dc:description/>
  <dc:language>en-US</dc:language>
  <cp:lastModifiedBy>Windows 用户</cp:lastModifiedBy>
  <cp:lastPrinted>2009-03-27T04:02:00Z</cp:lastPrinted>
  <dcterms:modified xsi:type="dcterms:W3CDTF">2019-11-11T01:57: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