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汤婉鑫</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50606007</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分析化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Internal Calibration Potentiometric Aptasensors for Simultaneous Detection of Hg2+, Cd2+, and As3+ Based on a Screen-Pri</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ANAL CHEM</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8.06,90,14, 8337-8344</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Label-free potentiometric aptasensing platform for the detection of Pb2+ based on guanine quadruplex structure</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ANAL CHIM ACTA</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9.06,107</w:t>
            </w:r>
          </w:p>
          <w:p>
            <w:pPr>
              <w:pStyle w:val="Normal"/>
              <w:widowControl w:val="false"/>
              <w:jc w:val="center"/>
              <w:rPr>
                <w:szCs w:val="21"/>
              </w:rPr>
            </w:pPr>
            <w:r>
              <w:rPr>
                <w:szCs w:val="21"/>
              </w:rPr>
              <w:t>8, 53-59</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ZVBxUn5jv7PNsMqTZZUVo8K5n/a5sGc8UK7hEuAD7nCTzh9Es/QSdZV19FQ+HM/wIeBl20xWkrlzawMxCpbOuw==" w:salt="j1jUNVZtUqLOGR+D8cc0p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30</Words>
  <Characters>745</Characters>
  <CharactersWithSpaces>874</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58:00Z</dcterms:created>
  <dc:creator>Windows 用户</dc:creator>
  <dc:description/>
  <dc:language>en-US</dc:language>
  <cp:lastModifiedBy>Windows 用户</cp:lastModifiedBy>
  <cp:lastPrinted>2009-03-27T04:02:00Z</cp:lastPrinted>
  <dcterms:modified xsi:type="dcterms:W3CDTF">2019-11-11T01:58: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