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廖　奎</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40606028</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atalytic asymmetric sulfenylation to structurally diverse dithioketal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EM COMMUN</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5.09,5</w:t>
            </w:r>
          </w:p>
          <w:p>
            <w:pPr>
              <w:pStyle w:val="Normal"/>
              <w:widowControl w:val="false"/>
              <w:jc w:val="center"/>
              <w:rPr>
                <w:szCs w:val="21"/>
              </w:rPr>
            </w:pPr>
            <w:r>
              <w:rPr>
                <w:szCs w:val="21"/>
              </w:rPr>
              <w:t>1, 1625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atalytic Enantioselective Protonation of Monofluorinated Silyl Enol Ethers towards Chiral α-Fluoroketone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CHINESE J CHEM</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2019.07</w:t>
            </w:r>
          </w:p>
          <w:p>
            <w:pPr>
              <w:pStyle w:val="Normal"/>
              <w:widowControl w:val="false"/>
              <w:jc w:val="center"/>
              <w:rPr>
                <w:szCs w:val="21"/>
              </w:rPr>
            </w:pPr>
            <w:r>
              <w:rPr>
                <w:szCs w:val="21"/>
              </w:rPr>
              <w:t>,37, 799</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jc w:val="center"/>
              <w:rPr>
                <w:szCs w:val="21"/>
              </w:rPr>
            </w:pPr>
            <w:r>
              <w:rPr>
                <w:szCs w:val="21"/>
              </w:rPr>
              <w:t>/</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1zmnP1NBbEuqgAg4Tg28T3cF0xSjKN65CJ4paeCib8VMZ8XW+3vxvcjkRPXeBllKb8r6Wbe+3QcWXUFmHqxCEg==" w:salt="UuNoNZFxyNzh1DqlAAuIb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21</Words>
  <Characters>693</Characters>
  <CharactersWithSpaces>813</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2:00:00Z</dcterms:created>
  <dc:creator>Windows 用户</dc:creator>
  <dc:description/>
  <dc:language>en-US</dc:language>
  <cp:lastModifiedBy>Windows 用户</cp:lastModifiedBy>
  <cp:lastPrinted>2009-03-27T04:02:00Z</cp:lastPrinted>
  <dcterms:modified xsi:type="dcterms:W3CDTF">2019-11-11T02:00: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