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陈慧清</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43300006</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有机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Diastereoselective synthesis of 3,3-disubstituted 3-nitro-4-chromanone derivatives as potential antitumor agent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ORG BIOMOL CHEM</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01,17 (</w:t>
            </w:r>
          </w:p>
          <w:p>
            <w:pPr>
              <w:pStyle w:val="Normal"/>
              <w:widowControl w:val="false"/>
              <w:jc w:val="center"/>
              <w:rPr>
                <w:szCs w:val="21"/>
              </w:rPr>
            </w:pPr>
            <w:r>
              <w:rPr>
                <w:szCs w:val="21"/>
              </w:rPr>
              <w:t>5), 1062</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ynthesis and biological evaluation of 3-nitro-4-chromanone derivatives as potential antiproliferative agents for castra</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RSC Advances</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10,9 (58), 33794</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ZVIDhEQiT0NQggJjlY6y6A9ddmxIhwApPV+l8pCrkGlDhePVtyp/lLQDPbq1R/kk83fSO7MBjIpelwSDq2VMaA==" w:salt="RTdRo7IhPQo7GUYD6ybaj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31</Words>
  <Characters>748</Characters>
  <CharactersWithSpaces>878</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57:00Z</dcterms:created>
  <dc:creator>Windows 用户</dc:creator>
  <dc:description/>
  <dc:language>en-US</dc:language>
  <cp:lastModifiedBy>Windows 用户</cp:lastModifiedBy>
  <cp:lastPrinted>2009-03-27T04:02:00Z</cp:lastPrinted>
  <dcterms:modified xsi:type="dcterms:W3CDTF">2019-11-11T01:57: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