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盛可发</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6430005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物理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NixCoy Nanocatalyst Supported by ZrO2 Hollow Sphere for Dry Reforming of Methane: Synergetic Catalysis by Ni and Co in A</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CS APPL MAT</w:t>
            </w:r>
          </w:p>
          <w:p>
            <w:pPr>
              <w:pStyle w:val="Normal"/>
              <w:widowControl w:val="false"/>
              <w:jc w:val="center"/>
              <w:rPr>
                <w:szCs w:val="21"/>
              </w:rPr>
            </w:pPr>
            <w:r>
              <w:rPr>
                <w:szCs w:val="21"/>
              </w:rPr>
              <w:t>ER INTER</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6,11, 27, 240</w:t>
            </w:r>
          </w:p>
          <w:p>
            <w:pPr>
              <w:pStyle w:val="Normal"/>
              <w:widowControl w:val="false"/>
              <w:spacing w:lineRule="exact" w:line="210"/>
              <w:jc w:val="center"/>
              <w:rPr>
                <w:szCs w:val="21"/>
              </w:rPr>
            </w:pPr>
            <w:r>
              <w:rPr>
                <w:szCs w:val="21"/>
              </w:rPr>
              <w:t>78-2408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Highly Dispersed Ni Nanoparticles on Anhydrous Calcium Silicate (ACS) Nanosheets for Catalytic Dry Reforming of Methane:</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EM-ASIAN J</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7,14, 16, 2</w:t>
            </w:r>
          </w:p>
          <w:p>
            <w:pPr>
              <w:pStyle w:val="Normal"/>
              <w:widowControl w:val="false"/>
              <w:spacing w:lineRule="exact" w:line="210"/>
              <w:jc w:val="center"/>
              <w:rPr>
                <w:szCs w:val="21"/>
              </w:rPr>
            </w:pPr>
            <w:r>
              <w:rPr>
                <w:szCs w:val="21"/>
              </w:rPr>
              <w:t>889-289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Z/Ny4Cc00gWX9AP0oh1Hy6pZPrftSSn0BkDTg1VyxpL5pT5+Yj7KkTEQOOu9S+3KAkjYl66AUJKEqbM+pt86tw==" w:salt="vu4dZkXonTa5HuiWUezah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5</Words>
  <Characters>770</Characters>
  <CharactersWithSpaces>904</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01:00Z</dcterms:created>
  <dc:creator>Windows 用户</dc:creator>
  <dc:description/>
  <dc:language>en-US</dc:language>
  <cp:lastModifiedBy>Windows 用户</cp:lastModifiedBy>
  <cp:lastPrinted>2009-03-27T04:02:00Z</cp:lastPrinted>
  <dcterms:modified xsi:type="dcterms:W3CDTF">2019-11-11T02:01: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