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丁　玉</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40606041</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物理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n amphiphilic composite material of titanosilicate@mesosilica/carbon as a Pickering catalys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EM COMMUN</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8.06,2018, 54, 7</w:t>
            </w:r>
          </w:p>
          <w:p>
            <w:pPr>
              <w:pStyle w:val="Normal"/>
              <w:widowControl w:val="false"/>
              <w:spacing w:lineRule="exact" w:line="210"/>
              <w:jc w:val="center"/>
              <w:rPr>
                <w:szCs w:val="21"/>
              </w:rPr>
            </w:pPr>
            <w:r>
              <w:rPr>
                <w:szCs w:val="21"/>
              </w:rPr>
              <w:t>932-793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ne-pot Synthesized Core/Shell Structured Zeolite@Copper Catalysts for Selective Hydrogenation of Ethylene Carbonate to</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GREEN CHEM</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9,DOI: 10.1039/C9</w:t>
            </w:r>
          </w:p>
          <w:p>
            <w:pPr>
              <w:pStyle w:val="Normal"/>
              <w:widowControl w:val="false"/>
              <w:spacing w:lineRule="exact" w:line="210"/>
              <w:jc w:val="center"/>
              <w:rPr>
                <w:szCs w:val="21"/>
              </w:rPr>
            </w:pPr>
            <w:r>
              <w:rPr>
                <w:szCs w:val="21"/>
              </w:rPr>
              <w:t>GC01726G</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O6H8QkEO3VUkgaYyhkpU2kBUP67+IqZn4E9KjV6iueQFKiTJhIHTdwhhQ/aVzfSAla717Uu3fsZMZczIQ+E7A==" w:salt="vfMhLCRnBb5brwx+yW1ui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30</Words>
  <Characters>741</Characters>
  <CharactersWithSpaces>870</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8:00Z</dcterms:created>
  <dc:creator>Windows 用户</dc:creator>
  <dc:description/>
  <dc:language>en-US</dc:language>
  <cp:lastModifiedBy>Windows 用户</cp:lastModifiedBy>
  <cp:lastPrinted>2009-03-27T04:02:00Z</cp:lastPrinted>
  <dcterms:modified xsi:type="dcterms:W3CDTF">2019-11-11T01:58: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