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LI ARIF</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51</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物理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Highly selective and low-temperature hydrothermol conversion of natural oil to fatty alcohol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GREEN CHEM</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4,21, 3059-306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Direct liquefaction techniques on lignite coal</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INESE J CATAL</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9,doi S1872-2067(19)63492-3</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无</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NUGFNKzt2l65qpfCzFXdF4fSzJD13gCUtzlH7p7gxD/gp+Qul5rRqp52xLzuNffmkzLW5qeUVrIMX8UK1f+yMg==" w:salt="iSEULF8sq2bYsdcKG28yB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119</Words>
  <Characters>682</Characters>
  <CharactersWithSpaces>800</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8:00Z</dcterms:created>
  <dc:creator>Windows 用户</dc:creator>
  <dc:description/>
  <dc:language>en-US</dc:language>
  <cp:lastModifiedBy>Windows 用户</cp:lastModifiedBy>
  <cp:lastPrinted>2009-03-27T04:02:00Z</cp:lastPrinted>
  <dcterms:modified xsi:type="dcterms:W3CDTF">2019-11-11T01:59: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