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冀　阳</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50606020</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有机化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1</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Total Synthesis of Viridin and Viridiol</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J AM CHEM SOC</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9.09,10.1021/jacs</w:t>
            </w:r>
          </w:p>
          <w:p>
            <w:pPr>
              <w:pStyle w:val="Normal"/>
              <w:widowControl w:val="false"/>
              <w:spacing w:lineRule="exact" w:line="210"/>
              <w:jc w:val="center"/>
              <w:rPr>
                <w:szCs w:val="21"/>
              </w:rPr>
            </w:pPr>
            <w:r>
              <w:rPr>
                <w:szCs w:val="21"/>
              </w:rPr>
              <w:t>.9b08577</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E</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w:t>
            </w:r>
            <w:r>
              <w:rPr>
                <w:szCs w:val="21"/>
              </w:rPr>
              <w:t>Total synthesis of nodulisporiviridin E”</w:t>
            </w:r>
            <w:r>
              <w:rPr>
                <w:szCs w:val="21"/>
              </w:rPr>
              <w:t>已经完成撰写，并准备投稿至</w:t>
            </w:r>
            <w:r>
              <w:rPr>
                <w:szCs w:val="21"/>
              </w:rPr>
              <w:t>Organic Chemistry Frontiers</w:t>
            </w: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r0HVJQO/7hqyKKP92GoADro7m2BfmOhJshGdv9uLZlNJSKs+wtjsWTsNB7n/aS9t9GkcEpKwmJjcu8zy34koIA==" w:salt="76VXtfuJnjcX7FOi2YaCM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10</Words>
  <Characters>629</Characters>
  <CharactersWithSpaces>738</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2:00:00Z</dcterms:created>
  <dc:creator>Windows 用户</dc:creator>
  <dc:description/>
  <dc:language>en-US</dc:language>
  <cp:lastModifiedBy>Windows 用户</cp:lastModifiedBy>
  <cp:lastPrinted>2009-03-27T04:02:00Z</cp:lastPrinted>
  <dcterms:modified xsi:type="dcterms:W3CDTF">2019-11-11T02:00: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