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谢　涛</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2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Dai, Y.; Ma, F.;Shen, Y.; Xie, T.; Gao, S. Convergent synthesis of kibdelone C. Org.Lett. 2018, 20, 2872-2875.</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FMo/C20pLIMnTHdohER3ZoWLVAyM+71F3sHkdff+YH+Fswp/jphJ98eT4HQa8ViH5ibfaBsoOrI6XlHXlDFEJg==" w:salt="twYNyihlKX8t69EJ9NBCT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01</Words>
  <Characters>582</Characters>
  <CharactersWithSpaces>682</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00:00Z</dcterms:created>
  <dc:creator>Windows 用户</dc:creator>
  <dc:description/>
  <dc:language>en-US</dc:language>
  <cp:lastModifiedBy>Windows 用户</cp:lastModifiedBy>
  <cp:lastPrinted>2009-03-27T04:02:00Z</cp:lastPrinted>
  <dcterms:modified xsi:type="dcterms:W3CDTF">2019-11-11T02:0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